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textAlignment w:val="baseline"/>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t>Institut français Napoli</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Nell’ambito del CICLO CINESCOPERTA</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 xml:space="preserve">MERCOLEDÌ 25 GENNAIO 2017  - ORE 19.00 </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SALA DUMAS – PALAZZO “IL GRENOBLE” - Via F. Crispi, 86</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In collaborazione con le associazioni:</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A VOCE ALTA e ASTREA.SENTIMENTO DI GIUSTIZIA</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LES HERITIERS / Una volta nella vita</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DI MARIE-CASTILLE MENTION-SCHAAR</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Francia 2016 / 105' / versione italiana</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con Ariane Ascaride, Ahmed Dramé ...</w:t>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center"/>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Nell’ambito degli eventi dedicati alla Giornata internazionale della memoria per ricordare la Shoah, l’Institut français Napoli organizza mercoledi 25 gennaio alle ore 19.00 la proiezione, aperta a tutti nel limite dei posti disponibili, del film francese “Les héritiers” (versione italiana “Una volta nella vita”) seguita da un dibattito. Una proiezione sarà anche dedicata lo stesso giorno al pubblico scolastico, su prenotazione.</w:t>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Ispirato a una storia vera, il film di Marie-Castille Mention-Schaar, si svolge nel Liceo Léon Blum di Créteil, una città nella ​​banlieue sud-est di Parigi, una scuola che è un incrocio di etnie, confessioni religiose e conflitti sociali. Una professoressa, Anne Gueguen, propone alla sua classe un progetto comune: partecipare al Concorso nazionale di storia dedicato alla Resistenza e alla Deportazione. Un incontro, quello con la memoria della ​​Shoah, che cambierà per sempre la vita degli studenti.</w:t>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LA PROIEZIONE  SARÀ SEGUITA DA UN  DIBATTITO</w:t>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In presenza di:</w:t>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Jean-Paul SEYTRE,  Console generale di Francia</w:t>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Miriam REBHUN, Scrittrice, Testimone di seconda generazione</w:t>
      </w:r>
    </w:p>
    <w:p>
      <w:pPr>
        <w:pStyle w:val="Normal"/>
        <w:spacing w:lineRule="auto" w:line="360" w:before="0" w:after="0"/>
        <w:jc w:val="both"/>
        <w:textAlignment w:val="baseline"/>
        <w:rPr>
          <w:rFonts w:ascii="Calibri" w:hAnsi="Calibri" w:cs="Calibri"/>
          <w:b w:val="false"/>
          <w:b w:val="false"/>
          <w:bCs w:val="false"/>
          <w:color w:val="000000"/>
          <w:sz w:val="22"/>
          <w:szCs w:val="22"/>
          <w:shd w:fill="FFFFFF" w:val="clear"/>
        </w:rPr>
      </w:pPr>
      <w:r>
        <w:rPr>
          <w:rFonts w:cs="Calibri" w:ascii="Calibri" w:hAnsi="Calibri"/>
          <w:b w:val="false"/>
          <w:bCs w:val="false"/>
          <w:color w:val="000000"/>
          <w:sz w:val="22"/>
          <w:szCs w:val="22"/>
          <w:shd w:fill="FFFFFF" w:val="clear"/>
        </w:rPr>
        <w:t>Olivia ADANKPO, Professore, Ricercatrice presso l’Ecole Française d’archéologie de Rom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w:charset w:val="01"/>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5:51:00Z</dcterms:created>
  <dc:creator>CAPUANO VINCENZO</dc:creator>
  <dc:description/>
  <dc:language>en-US</dc:language>
  <cp:lastModifiedBy/>
  <dcterms:modified xsi:type="dcterms:W3CDTF">2017-01-19T10:31:24Z</dcterms:modified>
  <cp:revision>7</cp:revision>
  <dc:subject/>
  <dc:title/>
</cp:coreProperties>
</file>